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44297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40032" b="26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 xml:space="preserve">  </w:t>
        <w:tab/>
        <w:tab/>
      </w:r>
      <w:r>
        <w:rPr>
          <w:sz w:val="24"/>
          <w:u w:val="single"/>
        </w:rPr>
        <w:t>ENROLMENT FOR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Student’s Name 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 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udent’s Age ……….        Date of Birth 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ent or Caregiver’s Name 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hone No.   Home …………………. Business ……………… Mobile …………..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ail address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cupation 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ere did you hear about us? 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udent enrolled for    Dance Basics ………….. Twinkletoes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/>
      </w:pPr>
      <w:r>
        <w:rPr>
          <w:sz w:val="24"/>
        </w:rPr>
        <w:t>Tap Grade……………… Pre Exam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Ballet Grade …………… Adults Tap n Beats 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Jazz Grade  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            Limbering ……………… Body Conditioning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>Lyrical …………………  Contemporary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mencement Date  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ees are payable at beginning of each school term or on commencement if part way through a term.  Please be aware that dancers perform at their own risk and neither I nor my studio will accept any responsibility for accident or injury to dancers in attendance at the studio.  This condition also covers parents and/or spectat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accept these conditions………………………………………………   .…………….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arent or Caregiver</w:t>
        <w:tab/>
        <w:tab/>
        <w:tab/>
        <w:t xml:space="preserve">       Da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9:25:00Z</dcterms:created>
  <dc:creator>Keith Major</dc:creator>
  <dc:description/>
  <cp:keywords/>
  <dc:language>en-US</dc:language>
  <cp:lastModifiedBy>OEM</cp:lastModifiedBy>
  <cp:lastPrinted>2013-10-22T15:44:00Z</cp:lastPrinted>
  <dcterms:modified xsi:type="dcterms:W3CDTF">2016-11-29T01:46:00Z</dcterms:modified>
  <cp:revision>23</cp:revision>
  <dc:subject/>
  <dc:title>        		  		ENROLMENT FORM</dc:title>
</cp:coreProperties>
</file>